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 4104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-Semester Regular Examination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>COMPUTER NETWORKS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/>
      </w:pPr>
      <w:r>
        <w:rPr>
          <w:b/>
        </w:rPr>
        <w:t>(Common to Electronics and Communication Engineering, Electronics and Instrumentation Engineering, Electronics and Telematics, Bio-medical Engineering,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1.a)</w:t>
        <w:tab/>
        <w:t>Explain the relations between the layers at the interface</w:t>
        <w:tab/>
        <w:tab/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b)</w:t>
        <w:tab/>
        <w:t>State five applications of the application layer of TCP/IP</w:t>
        <w:tab/>
        <w:tab/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c)</w:t>
        <w:tab/>
        <w:t>Discuss the layering architecture of Novell network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fferentiate B-ISDN   ATM reference model with OSI  reference model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ISDN interfaces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need of framing in details in data link layer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The following data fragment occurs in the middle of data stream </w:t>
        <w:tab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for which the character stuffing algorithm is used </w:t>
      </w:r>
    </w:p>
    <w:p>
      <w:pPr>
        <w:pStyle w:val="Normal"/>
        <w:jc w:val="both"/>
        <w:rPr/>
      </w:pPr>
      <w:r>
        <w:rPr/>
        <w:t xml:space="preserve">            “ </w:t>
      </w:r>
      <w:r>
        <w:rPr/>
        <w:t>DLE STX,A, DLE  C, DLE, ETX”. What is transmitt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 xml:space="preserve">If the bit string 011011111011101111110 is bit stuffed </w:t>
      </w:r>
    </w:p>
    <w:p>
      <w:pPr>
        <w:pStyle w:val="Normal"/>
        <w:ind w:left="240" w:hanging="0"/>
        <w:jc w:val="both"/>
        <w:rPr/>
      </w:pPr>
      <w:r>
        <w:rPr/>
        <w:t xml:space="preserve">        </w:t>
      </w:r>
      <w:r>
        <w:rPr/>
        <w:t>what is the output string.</w:t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 </w:t>
        <w:tab/>
        <w:t xml:space="preserve">Explain the operation of ALOHA system.  Derive the expression for its channel </w:t>
        <w:tab/>
        <w:t>efficiency?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are carrier sense protocols?  Explain the two carrier sense protocols.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5.a)</w:t>
        <w:tab/>
        <w:t xml:space="preserve">Why cannot each node in a virtual circuit use the same number to identify the </w:t>
        <w:tab/>
        <w:t>circuit?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does a permanent virtual circuit differ from a virtual circuit?</w:t>
        <w:tab/>
      </w:r>
    </w:p>
    <w:p>
      <w:pPr>
        <w:pStyle w:val="Normal"/>
        <w:spacing w:before="240" w:after="0"/>
        <w:jc w:val="both"/>
        <w:rPr/>
      </w:pPr>
      <w:r>
        <w:rPr/>
        <w:t>6.a)</w:t>
        <w:tab/>
        <w:t xml:space="preserve">Discuss the functions of the communication subnet to provide virtual circuit </w:t>
        <w:tab/>
        <w:t xml:space="preserve">services.  </w:t>
        <w:tab/>
        <w:tab/>
        <w:tab/>
        <w:tab/>
        <w:tab/>
        <w:tab/>
        <w:tab/>
        <w:tab/>
      </w:r>
    </w:p>
    <w:p>
      <w:pPr>
        <w:pStyle w:val="TextBody"/>
        <w:spacing w:lineRule="auto" w:line="240"/>
        <w:rPr/>
      </w:pPr>
      <w:r>
        <w:rPr/>
        <w:t xml:space="preserve">   </w:t>
      </w:r>
      <w:r>
        <w:rPr/>
        <w:t xml:space="preserve">b)  </w:t>
        <w:tab/>
        <w:t>Explain in detail, the generic cell rate algorithm used in ATM networks.</w:t>
        <w:tab/>
        <w:t xml:space="preserve">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Can AAL1 handle messages shorter than 40 bytes using the scheme with the </w:t>
        <w:tab/>
        <w:t>Pointer field? Explain your answer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fferentiate AAL1 and AAL2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Discuss the role of AAL2 in the present advanced network commun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Write short notes on Hypertext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is a browser? Explain clearly how it work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4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-Semester Regular Examination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>COMPUTER NETWORKS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/>
      </w:pPr>
      <w:r>
        <w:rPr>
          <w:b/>
        </w:rPr>
        <w:t>(Common to Electronics and Communication Engineering, Electronics and Instrumentation Engineering, Electronics and Telematics, Bio-medical Engineering,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tabs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1.a)</w:t>
        <w:tab/>
        <w:t>Explain  the dependencies among various protocols of TCP/IP</w:t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b)</w:t>
        <w:tab/>
        <w:t>Justify the need for framing giving an example</w:t>
        <w:tab/>
        <w:tab/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c)</w:t>
        <w:tab/>
        <w:t>Discuss the original ARPANET design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 a)     What are the objectives of ISDN.</w:t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b)      Explain about metropolitan area networks (MANs).                             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3.a)</w:t>
        <w:tab/>
        <w:t>Given data Frame 1010011010 and Generator polynomial x</w:t>
      </w:r>
      <w:r>
        <w:rPr>
          <w:vertAlign w:val="superscript"/>
        </w:rPr>
        <w:t>4</w:t>
      </w:r>
      <w:r>
        <w:rPr/>
        <w:t>+x</w:t>
      </w:r>
      <w:r>
        <w:rPr>
          <w:vertAlign w:val="superscript"/>
        </w:rPr>
        <w:t>2</w:t>
      </w:r>
      <w:r>
        <w:rPr/>
        <w:t xml:space="preserve">+1 </w:t>
      </w:r>
    </w:p>
    <w:p>
      <w:pPr>
        <w:pStyle w:val="Normal"/>
        <w:rPr/>
      </w:pPr>
      <w:r>
        <w:rPr/>
        <w:t xml:space="preserve">           </w:t>
      </w:r>
      <w:r>
        <w:rPr/>
        <w:tab/>
        <w:t>Derive the transmitted frame.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operation of one bit sliding window protocol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a) </w:t>
        <w:tab/>
        <w:t>Discuss in detail the different ALOHA protocols and their performance</w:t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Give the principles involved in the following schemes. Name an example for </w:t>
      </w:r>
    </w:p>
    <w:p>
      <w:pPr>
        <w:pStyle w:val="Normal"/>
        <w:rPr/>
      </w:pPr>
      <w:r>
        <w:rPr/>
        <w:t xml:space="preserve">        </w:t>
      </w:r>
      <w:r>
        <w:rPr/>
        <w:tab/>
        <w:t>each one of them and their salient features.</w:t>
        <w:tab/>
        <w:tab/>
        <w:tab/>
        <w:tab/>
        <w:tab/>
      </w:r>
    </w:p>
    <w:p>
      <w:pPr>
        <w:pStyle w:val="Normal"/>
        <w:rPr/>
      </w:pPr>
      <w:r>
        <w:rPr/>
        <w:t xml:space="preserve">     </w:t>
      </w:r>
      <w:r>
        <w:rPr/>
        <w:tab/>
        <w:t>i) Contention Protocol         ii) Contention free protocol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5. a)</w:t>
        <w:tab/>
        <w:t>What is a maximum transfer unit? How does it affect the internet protocol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is the internet control protocol used for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6. a)  </w:t>
        <w:tab/>
        <w:t>Explain how packet routing is done for  mobile hosts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 </w:t>
        <w:tab/>
        <w:t xml:space="preserve">Discuss the different ATM service categories and their characteristics.     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Explain AAL2 with its cell format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Compare and contrast the features of AAL1, AAL2, and AAL3/4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State and explain some common HTML tag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short notes on Forms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4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-Semester Regular Examination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>COMPUTER NETWORKS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/>
      </w:pPr>
      <w:r>
        <w:rPr>
          <w:b/>
        </w:rPr>
        <w:t>(Common to Electronics and Communication Engineering, Electronics and Instrumentation Engineering, Electronics and Telematics, Bio-medical Engineering,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tabs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1.a)</w:t>
        <w:tab/>
        <w:t>Compare the layering concept adopted by ISO and TCP/IP</w:t>
        <w:tab/>
        <w:tab/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b)</w:t>
        <w:tab/>
        <w:t>Discuss the Novell netware IPX packet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broad band ISDN</w:t>
        <w:tab/>
        <w:t xml:space="preserve"> layers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TM packet format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a)</w:t>
        <w:tab/>
        <w:t xml:space="preserve">Given data Frame 1101011101 and Generator Polynomial is 1100 </w:t>
      </w:r>
    </w:p>
    <w:p>
      <w:pPr>
        <w:pStyle w:val="Normal"/>
        <w:rPr/>
      </w:pPr>
      <w:r>
        <w:rPr/>
        <w:t xml:space="preserve">           </w:t>
      </w:r>
      <w:r>
        <w:rPr/>
        <w:tab/>
        <w:t>Derive the transmitted Frame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how slotted aloha offers better efficiency.  Derive an expression fo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a) </w:t>
        <w:tab/>
        <w:t>What are bridges? What key factors are considered while designing the bridges?</w:t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Explain the operation of Transparent bridge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Design algorithm that, when run after Dijkstra’s algorithm, will list all nodes on </w:t>
        <w:tab/>
        <w:t>the cheapest path to a given destination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Explain transparent and non-transparent fragmentation and their usage.</w:t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Briefly compare the network layer of Internet and ATM.</w:t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What do you mean by multiplexing of sessions in ATM environment? How it is </w:t>
        <w:tab/>
        <w:t>supported by AAL3/4?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cribe AAL3/4 protocol with its convergence sub-layer message form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Write short notes on HTTP and SMTP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short notes on Product Cip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4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-Semester Regular Examination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>COMPUTER NETWORKS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/>
      </w:pPr>
      <w:r>
        <w:rPr>
          <w:b/>
        </w:rPr>
        <w:t>(Common to Electronics and Communication Engineering, Electronics and Instrumentation Engineering, Electronics and Telematics, Bio-medical Engineering,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List down the advantages and disadvantages of OSI  reference models. Compare </w:t>
        <w:tab/>
        <w:t>them with the TCP/IP model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Discuss the growth of ARPANET briefly.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a) </w:t>
        <w:tab/>
        <w:t xml:space="preserve">What is the difference between single mode and multi mode fibers in fiber optic </w:t>
        <w:tab/>
        <w:t>networks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Write about ISDN interfaces.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a)  </w:t>
        <w:tab/>
        <w:t>Give the algorithm for CRC method of error checking.</w:t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ab/>
        <w:t xml:space="preserve">Given 1101011011 data frame and generator polynomial  G(x)=x4+x+1 </w:t>
      </w:r>
    </w:p>
    <w:p>
      <w:pPr>
        <w:pStyle w:val="Normal"/>
        <w:ind w:left="600" w:hanging="0"/>
        <w:rPr/>
      </w:pPr>
      <w:r>
        <w:rPr/>
        <w:tab/>
        <w:t>Derive the transmitted frame.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a) </w:t>
        <w:tab/>
        <w:t>Explain the operation of  Binary count protocol.</w:t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Explain the operation of limited Contention protocol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What are all the roles played by the IGMP protocol and a wide-area multicast </w:t>
        <w:tab/>
        <w:t>routing protocol?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 xml:space="preserve">Discuss some of the ways in which the networks differ?  How is internetworking </w:t>
        <w:tab/>
        <w:t xml:space="preserve">done?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Discuss about congestion control in ATM networks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Describe SAR sub-layer cell format of AAL3/4 protocol.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Briefly explain the general features of AAL5.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How AAL5 differs from other versions of AAL?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rite short notes on </w:t>
      </w:r>
    </w:p>
    <w:p>
      <w:pPr>
        <w:pStyle w:val="Normal"/>
        <w:jc w:val="both"/>
        <w:rPr/>
      </w:pPr>
      <w:r>
        <w:rPr/>
        <w:tab/>
        <w:t>a) Internet working</w:t>
        <w:tab/>
        <w:t>(b) E-Mail</w:t>
        <w:tab/>
        <w:t>(c) WW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~ ~ ~ ~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8:48:00Z</dcterms:created>
  <dc:creator>EDEP4</dc:creator>
  <dc:description/>
  <dc:language>en-US</dc:language>
  <cp:lastModifiedBy>DE</cp:lastModifiedBy>
  <dcterms:modified xsi:type="dcterms:W3CDTF">2003-10-17T11:50:00Z</dcterms:modified>
  <cp:revision>46</cp:revision>
  <dc:subject/>
  <dc:title/>
</cp:coreProperties>
</file>